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я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shd w:fill="FFFFFF" w:val="clear"/>
                <w:lang w:val="ru-RU"/>
              </w:rPr>
              <w:t xml:space="preserve">Выбор  професии – Как  </w:t>
            </w:r>
            <w:r>
              <w:rPr>
                <w:rFonts w:cs="Times New Roman" w:ascii="Times New Roman" w:hAnsi="Times New Roman"/>
                <w:b/>
                <w:szCs w:val="24"/>
                <w:shd w:fill="FFFFFF" w:val="clear"/>
                <w:lang w:val="sr-RS"/>
              </w:rPr>
              <w:t xml:space="preserve">правильн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shd w:fill="FFFFFF" w:val="clear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  <w:shd w:fill="FFFFFF" w:val="clear"/>
                <w:lang w:val="sr-RS"/>
              </w:rPr>
              <w:t>выбрать  профессию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саставља краће дијалог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826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26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вод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 проверава  домаћи  задатак , а  затим наставља разговор са  ученицима на ту  тему и ученици приступају изради 3. и 4. Задатк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дание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то по профессии эти люди?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Я рабо́таю день и ночь. У меня́ есть фи́рм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е́ньги, о́фис, маши́на. У меня́ мно́го пробле́м и  ма́ло вре́ме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 У меня́ то́же есть пробле́мы. У меня́ мно́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ре́мени и ма́ло де́нег. Я, коне́чно, не рабо́таю, но и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е отдыха́ю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- У меня́ интере́сная и опа́сная рабо́та: я сли́шком много́ зна́ю. У меня́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гда́ мно́го вопро́сов. Кста́ти, у меня́ есть вопро́сы для вас. Кака́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офе́ссия вам нра́вится? Кем вы хоти́те рабо́тать в бу́дущем? Почему́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тветьте на вопросы журналиста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Выберите профессию и расскажите о ней, но н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говорите, какая это профессия. Пусть другие ученики послушают и скажу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Задание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Давайте поговорим!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Есть интересное высказывание: «Найди то, что тебе нравится делать, и вс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жизнь не работай». Из него следует, что работа, профессия и призвание долж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быть одним и тем же, в противном случае, ни одна из них не будет приносить н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радости, ни материального достат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Вы согласны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 дају своје мишљење.....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Выбор  професии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851" w:right="1570" w:hanging="28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исмено  одговорити  на  питања  која  су  постављена  на  час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50.45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водн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 проверава  домаћи  задатак , а  затим наставља разговор са  ученицима на ту  тему и ученици приступају изради 3. и 4. Задат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адание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то по профессии эти люди?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Я рабо́таю день и ночь. У меня́ есть фи́рм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е́ньги, о́фис, маши́на. У меня́ мно́го пробле́м и  ма́ло вре́ме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У меня́ то́же есть пробле́мы. У меня́ мно́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вре́мени и ма́ло де́нег. Я, коне́чно, не рабо́таю, но и 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е отдыха́ю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- У меня́ интере́сная и опа́сная рабо́та: я сли́шком много́ зна́ю. У меня́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всегда́ мно́го вопро́сов. Кста́ти, у меня́ есть вопро́сы для вас. Кака́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офе́ссия вам нра́вится? Кем вы хоти́те рабо́тать в бу́дущем? Почему́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Ответьте на вопросы журналист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Выберите профессию и расскажите о ней, но н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говорите, какая это профессия. Пусть другие ученики послушают и скажу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Задание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Давайте поговорим!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Есть интересное высказывание: «Найди то, что тебе нравится делать, и вс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жизнь не работай». Из него следует, что работа, профессия и призвание долж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быть одним и тем же, в противном случае, ни одна из них не будет приносить н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дости, ни материального достат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Вы согласны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 дају своје мишљење....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Выбор  професии...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851" w:right="1570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исмено  одговорити  на  питања  која  су  постављена  на  час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36:00Z</dcterms:created>
  <dc:creator>Arijana Trajkovic</dc:creator>
  <dc:description/>
  <cp:keywords/>
  <dc:language>en-US</dc:language>
  <cp:lastModifiedBy>Arijana Trajkovic</cp:lastModifiedBy>
  <dcterms:modified xsi:type="dcterms:W3CDTF">2025-10-11T17:30:00Z</dcterms:modified>
  <cp:revision>6</cp:revision>
  <dc:subject/>
  <dc:title/>
</cp:coreProperties>
</file>